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sz w:val="18"/>
          <w:szCs w:val="18"/>
        </w:rPr>
        <w:t xml:space="preserve">МИНИСТЕРСТВО НАУКИ И ВЫСШЕГО  ОБРАЗОВАНИЯ 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ОССИЙСКОЙ ФЕДЕРАЦИИ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/>
      </w:pPr>
      <w:r>
        <w:rPr>
          <w:rFonts w:cs="Tahoma" w:ascii="Tahoma" w:hAnsi="Tahoma"/>
          <w:sz w:val="18"/>
          <w:szCs w:val="18"/>
        </w:rPr>
        <w:t>ГОСУДАРСТВЕННОЕ ОБРАЗОВАТЕЛЬНОЕ БЮДЖЕТНОЕ УЧРЕЖДЕНИЕ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</w:rPr>
        <w:t>Кафедра «Менеджмент и бузнес-технологии»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  <w:color w:val="000000"/>
        </w:rPr>
      </w:pPr>
      <w:r>
        <w:rPr>
          <w:rFonts w:cs="Tahoma" w:ascii="Tahoma" w:hAnsi="Tahoma"/>
          <w:caps/>
          <w:color w:val="000000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lang w:val="en-US"/>
        </w:rPr>
      </w:pPr>
      <w:r>
        <w:rPr>
          <w:rFonts w:cs="Tahoma" w:ascii="Tahoma" w:hAnsi="Tahoma"/>
          <w:b/>
          <w:caps/>
        </w:rPr>
        <w:t xml:space="preserve">Практическое применение статистических 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методов в менеджменте качества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Tahoma" w:ascii="Tahoma" w:hAnsi="Tahoma"/>
        </w:rPr>
        <w:t>Методические указания к курсовой работе</w:t>
      </w:r>
    </w:p>
    <w:p>
      <w:pPr>
        <w:pStyle w:val="Normal"/>
        <w:spacing w:lineRule="auto" w:line="31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Управление качеством»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остов-на-Дону 2022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ДК 681.518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оставители: Л.В. Борисова, Н.М. Сербулова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Практическое применение статистических методов в менеджменте качества. Методические указания к курсовой работе по дисциплине «Управление качеством» / Ростов н/Д: Издательский центр ДГТУ, 2022. – 8 с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Методические указания предназначены для проведения практических работ по дисциплине «Управление качеством» со студентами направления 38.00.00 и других специальностей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ечатается по решению методической комиссии факультета «Управление и предпринимательство»</w:t>
      </w:r>
    </w:p>
    <w:p>
      <w:pPr>
        <w:pStyle w:val="Normal"/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Научный редактор д-р техн. наук, профессор Л.В. Борисова</w:t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002030</wp:posOffset>
                </wp:positionV>
                <wp:extent cx="609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78.9pt;width:4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Heading1"/>
        <w:spacing w:lineRule="auto" w:line="240"/>
        <w:ind w:left="0" w:hanging="0"/>
        <w:rPr>
          <w:rFonts w:ascii="Tahoma" w:hAnsi="Tahoma" w:cs="Tahoma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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Издательский центр ДГТУ, 2022</w:t>
      </w:r>
    </w:p>
    <w:p>
      <w:pPr>
        <w:pStyle w:val="Normal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</w:rPr>
        <w:t>ВВЕДЕН</w:t>
      </w:r>
    </w:p>
    <w:p>
      <w:pPr>
        <w:pStyle w:val="2"/>
        <w:ind w:firstLine="14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ель практических занятий состоит в ознакомлении с методологией статистического расчета основных показателей качества</w:t>
      </w:r>
    </w:p>
    <w:p>
      <w:pPr>
        <w:pStyle w:val="2"/>
        <w:ind w:firstLine="567"/>
        <w:rPr>
          <w:rFonts w:ascii="Tahoma" w:hAnsi="Tahoma" w:cs="Tahoma"/>
          <w:sz w:val="20"/>
          <w:lang w:val="ru-RU"/>
        </w:rPr>
      </w:pPr>
      <w:r>
        <w:rPr>
          <w:rFonts w:cs="Tahoma"/>
          <w:sz w:val="20"/>
          <w:lang w:val="ru-RU"/>
        </w:rPr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Задание 1. практическое задание</w:t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Теоретическая часть курсовой работы носит творческий характер и может содержать описание проблемных вопросов в области менеджмента качества. Она может выполняться как от руки, так и с использованием компьютера на основе литературных источников и ресурсов Интернет, с обязательным указанием ссылок на бумажные и электронные источники.</w:t>
      </w:r>
    </w:p>
    <w:p>
      <w:pPr>
        <w:pStyle w:val="Heading2"/>
        <w:spacing w:lineRule="auto" w:line="240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актическая часть выполняется от руки: располагая фактическим эмпирическим материалом, полученном в цехе серого чугуна при изготовлении отливок из серого чугуна продемонстрируйте применение статистических методов в менеджменте качества продукции машиностро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rFonts w:cs="Tahoma" w:ascii="Tahoma" w:hAnsi="Tahoma"/>
        </w:rPr>
        <w:t xml:space="preserve">Практическая часть выполняется самостоятельно  обязательно </w:t>
      </w:r>
      <w:r>
        <w:rPr>
          <w:rFonts w:cs="Tahoma" w:ascii="Tahoma" w:hAnsi="Tahoma"/>
          <w:b/>
        </w:rPr>
        <w:t>от руки</w:t>
      </w:r>
      <w:r>
        <w:rPr>
          <w:rFonts w:cs="Tahoma" w:ascii="Tahoma" w:hAnsi="Tahoma"/>
        </w:rPr>
        <w:t xml:space="preserve"> в соответствии с вариантом на листах формата А 4 по правилам выполнения курсовых и дипломных работ обязательно имеет штампы большой и малый, задание и титульный лист (смотри Положение по правилам выполнения курсовых и дипломных работ на сайте ДГТУ)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рсовая работа предполагает защит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40"/>
        <w:ind w:firstLine="567"/>
        <w:jc w:val="both"/>
        <w:rPr/>
      </w:pPr>
      <w:r>
        <w:rPr>
          <w:rFonts w:cs="Tahoma" w:ascii="Tahoma" w:hAnsi="Tahoma"/>
          <w:sz w:val="20"/>
        </w:rPr>
        <w:t>1. Заполните контрольные листки (А и Б) для выявления основных видов дефектов при изготовлении отливок из серого чугуна и контроля отливок из серого чугуна по участкам, соответствующим  первым двум факторам (иксам из своего варианта задания)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2. На основе данных </w:t>
      </w:r>
      <w:r>
        <w:rPr>
          <w:rFonts w:cs="Tahoma" w:ascii="Tahoma" w:hAnsi="Tahoma"/>
        </w:rPr>
        <w:t>выборочного наблюдения</w:t>
      </w:r>
      <w:r>
        <w:rPr>
          <w:rFonts w:cs="Tahoma" w:ascii="Tahoma" w:hAnsi="Tahoma"/>
          <w:bCs/>
        </w:rPr>
        <w:t xml:space="preserve"> (выборка большая: объем n=100) в соответствии с вариантом задания и, используя </w:t>
      </w:r>
      <w:r>
        <w:rPr>
          <w:rFonts w:cs="Tahoma" w:ascii="Tahoma" w:hAnsi="Tahoma"/>
        </w:rPr>
        <w:t xml:space="preserve">приобретенные навыки построения гистограммы, осуществите анализ распределения контролируемого показателя качества - массы отливки с учетом контрольного значения (2000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30 г)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3. Осуществите расчет параметров распределения (математическое ожидание, дисперсию, СКО, моду, медиану, квартиль, дециль и другие показатели структуры вариационного ряда) и представьте анализ полученных результатов.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Выполните проверку гипотезы о нормальности эмпирического распределения контролируемого показателя качества - массы отливки с помощью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 критерия Пирсона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Из исходных данных необходимо сформировать выборку малого объема (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>=30) и осуществить проверку гипотезы о соответствии эмпирических данных закону о нормальном распределении d–составного критер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6. Постройте диаграмму Исикавы, отражающую факторы, влияющие на качество продукции - отливок в цехе серого чугуна.  </w:t>
      </w:r>
    </w:p>
    <w:p>
      <w:pPr>
        <w:pStyle w:val="Heading2"/>
        <w:spacing w:lineRule="auto" w:line="240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7. Постройте диаграмму Парето и проведите на ее основе оценку основных </w:t>
      </w:r>
      <w:r>
        <w:rPr>
          <w:rFonts w:cs="Tahoma" w:ascii="Tahoma" w:hAnsi="Tahoma"/>
          <w:i/>
          <w:sz w:val="20"/>
          <w:u w:val="single"/>
        </w:rPr>
        <w:t>видов дефектов</w:t>
      </w:r>
      <w:r>
        <w:rPr>
          <w:rFonts w:cs="Tahoma" w:ascii="Tahoma" w:hAnsi="Tahoma"/>
          <w:sz w:val="20"/>
        </w:rPr>
        <w:t xml:space="preserve"> при изготовлении отливок из серого чугуна, а также оценку качества отливок из серого чугуна </w:t>
      </w:r>
      <w:r>
        <w:rPr>
          <w:rFonts w:cs="Tahoma" w:ascii="Tahoma" w:hAnsi="Tahoma"/>
          <w:i/>
          <w:sz w:val="20"/>
          <w:u w:val="single"/>
        </w:rPr>
        <w:t>по участкам</w:t>
      </w:r>
      <w:r>
        <w:rPr>
          <w:rFonts w:cs="Tahoma" w:ascii="Tahoma" w:hAnsi="Tahoma"/>
          <w:sz w:val="20"/>
        </w:rPr>
        <w:t xml:space="preserve">  по двум различным цехам, соответствующим первым двум факторам (иксам из своего варианта задания)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Осуществите построение контрольных карт Шухарта ((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)-карты) для контролируемого показателя качества - массы отливки.</w:t>
      </w:r>
    </w:p>
    <w:p>
      <w:pPr>
        <w:pStyle w:val="Normal1"/>
        <w:spacing w:lineRule="auto" w:line="240"/>
        <w:ind w:firstLine="567"/>
        <w:rPr/>
      </w:pPr>
      <w:r>
        <w:rPr>
          <w:rFonts w:cs="Tahoma" w:ascii="Tahoma" w:hAnsi="Tahoma"/>
        </w:rPr>
        <w:t xml:space="preserve">9. Постройте диаграмму разброса. Выявите факт наличия корреляционной связи появления суммарного брака по двум различным цехам, соответствующим первым двум факторам (иксам из своего варианта задания). Определите количественную меру силы данной связи и оцените значимость полученной оценки при доверительной вероятности </w:t>
      </w:r>
      <w:r>
        <w:rPr>
          <w:rFonts w:eastAsia="Symbol" w:cs="Symbol" w:ascii="Symbol" w:hAnsi="Symbol"/>
        </w:rPr>
        <w:t></w:t>
      </w:r>
      <w:r>
        <w:rPr>
          <w:rFonts w:cs="Tahoma" w:ascii="Tahoma" w:hAnsi="Tahoma"/>
        </w:rPr>
        <w:t xml:space="preserve"> = 0,95 и </w:t>
      </w:r>
      <w:r>
        <w:rPr>
          <w:rFonts w:eastAsia="Symbol" w:cs="Symbol" w:ascii="Symbol" w:hAnsi="Symbol"/>
        </w:rPr>
        <w:t></w:t>
      </w:r>
      <w:r>
        <w:rPr>
          <w:rFonts w:cs="Tahoma" w:ascii="Tahoma" w:hAnsi="Tahoma"/>
        </w:rPr>
        <w:t xml:space="preserve"> = 0,80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ПРИЛОЖЕНИЯ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А</w:t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4"/>
      </w:tblGrid>
      <w:tr>
        <w:trPr/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ольный листок 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«Контроль дефектов отливок из серого чугуна»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х                            ЦСч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(Число, месяц, год)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за                 месяц 2023год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Объект контрол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дефект отливок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Время контрол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  (час, минуты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Контролер ОК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   (Фамилия И.О.)           (роспись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гистрация данных (когда)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фек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фек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штриховые отметк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уммарное кол-во деф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абсолютная частота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</w:rPr>
              <w:t>, ш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кос фор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дут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I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дрыв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ляные раковин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trike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азовые раковин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I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бжи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га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адочная раков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</w:rPr>
              <w:t>Ш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Шлаковая ракови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а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ре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trike/>
                <w:sz w:val="18"/>
                <w:szCs w:val="18"/>
                <w:lang w:val="en-US"/>
              </w:rPr>
              <w:t>I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trike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trike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Таблица А </w:t>
      </w:r>
      <w:r>
        <w:rPr>
          <w:rFonts w:eastAsia="Symbol" w:cs="Tahoma" w:ascii="Tahoma" w:hAnsi="Tahoma"/>
          <w:sz w:val="20"/>
        </w:rPr>
        <w:t></w:t>
      </w:r>
      <w:r>
        <w:rPr/>
        <w:t xml:space="preserve"> Данные для построения диаграммы Пар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1074"/>
        <w:gridCol w:w="1214"/>
        <w:gridCol w:w="1352"/>
        <w:gridCol w:w="1254"/>
      </w:tblGrid>
      <w:tr>
        <w:trPr>
          <w:trHeight w:val="421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 дефе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дефектов, ш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копленная сумма чис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фек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оцент числа дефектов по каждому наименованию в общей сумме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копленны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дефектов, %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Оценка основных видов брака по участкам при изготовлении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тливок из серого чугун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095"/>
        <w:gridCol w:w="2097"/>
      </w:tblGrid>
      <w:tr>
        <w:trPr/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ольный листок 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«Контроль отливок из серого чугуна по участкам»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х, управление                   Цсч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(Число, месяц, год)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за                 месяц 2023 год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Объект контрол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Брак отливок по участка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Время контрол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  (час, минуты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Контролер ОК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       (Фамилия И.О.)           (роспись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гистрация данных (когд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часток цех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брака в тонна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значени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ичество бра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в тонна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суммарные значения),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 </w:t>
            </w:r>
            <w:r>
              <w:rPr>
                <w:rFonts w:cs="Tahoma" w:ascii="Tahoma" w:hAnsi="Tahoma"/>
                <w:sz w:val="18"/>
                <w:szCs w:val="18"/>
              </w:rPr>
              <w:t>Формовочны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92; 3,28; 2,0; 3,1; 1,6; 1,95; 1,65; 2,1; 1,4; 1,6; 3,0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18"/>
                <w:szCs w:val="18"/>
              </w:rPr>
              <w:t>Стержнев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; 0,4; 0,55; 0,45; 0,1; 0.56; 0.47:0.39; 0.53; 0.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3  </w:t>
            </w:r>
            <w:r>
              <w:rPr>
                <w:rFonts w:cs="Tahoma" w:ascii="Tahoma" w:hAnsi="Tahoma"/>
                <w:sz w:val="18"/>
                <w:szCs w:val="18"/>
              </w:rPr>
              <w:t>Плавильны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; 2,1; 1,7; 1,3; 1,95; 1,15; 2,3; 3,1; 2,0; 1,0; 2,4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4  </w:t>
            </w:r>
            <w:r>
              <w:rPr>
                <w:rFonts w:cs="Tahoma" w:ascii="Tahoma" w:hAnsi="Tahoma"/>
                <w:sz w:val="18"/>
                <w:szCs w:val="18"/>
              </w:rPr>
              <w:t>Заливочны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2; 1,7; 6,4; 3,2; 10,2; 1,7; 6,8; 7,1; 6,9; 2,1; 2,9; 2.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5  </w:t>
            </w:r>
            <w:r>
              <w:rPr>
                <w:rFonts w:cs="Tahoma" w:ascii="Tahoma" w:hAnsi="Tahoma"/>
                <w:sz w:val="18"/>
                <w:szCs w:val="18"/>
              </w:rPr>
              <w:t>Смесеприготовительны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; 0,3; 0,25; 0,15; 1,0; 0,2; 0,3; 0,4; 0,3. 0,3; 0,25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Отдел окончательной обработ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; 0,9; 0,8; 1,1; 0,7; 0,7; 1,2; 1,3; 0,6; 0,8; 0,6; 1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7  </w:t>
            </w: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; 0,1; 0,2; 0,5; 0,2. 0,3; 0,25; 0,3; 0,25; 0,3; 0,25;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sz w:val="20"/>
        </w:rPr>
        <w:t xml:space="preserve">Таблица Б </w:t>
      </w:r>
      <w:r>
        <w:rPr>
          <w:rFonts w:eastAsia="Symbol" w:cs="Tahoma" w:ascii="Tahoma" w:hAnsi="Tahoma"/>
          <w:sz w:val="20"/>
        </w:rPr>
        <w:t></w:t>
      </w:r>
      <w:r>
        <w:rPr>
          <w:rFonts w:cs="Tahoma" w:ascii="Tahoma" w:hAnsi="Tahoma"/>
          <w:sz w:val="20"/>
        </w:rPr>
        <w:t xml:space="preserve"> Данные для построения диаграммы Паре</w:t>
      </w:r>
      <w:r>
        <w:rPr/>
        <w:t>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9"/>
        <w:gridCol w:w="840"/>
        <w:gridCol w:w="1203"/>
        <w:gridCol w:w="840"/>
        <w:gridCol w:w="1204"/>
      </w:tblGrid>
      <w:tr>
        <w:trPr>
          <w:trHeight w:val="329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часток цех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ство брака, т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цент брака, %</w:t>
            </w:r>
          </w:p>
        </w:tc>
      </w:tr>
      <w:tr>
        <w:trPr>
          <w:trHeight w:val="675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Текущие знач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копленные 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Текущие 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копленные знач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Заливо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 xml:space="preserve">Формовочны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Плавиль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тдел окончательной обрабо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Смесеприготовитель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ржнев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ч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Борисова Л.В. Статистические методы в менеджменте качества. РГАСХМ ГОУ. Учеб. пособие, 200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Писарева О.М. Методы прогнозирования развития социально-экономических систем. Учеб. пособие для вузов, 200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Вуколов Э.А. Основы статистического анализа. Практикум по статистическим методам и исследованию операций с использованием пакетов STATISTICA и EXCEL. Форум, Учебник для вузов,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Борисова Л.В. Методы анализа и оценки в менеджменте качества: учеб. пособие / Л.В. Борисова, В.П. Димитров; ГОУ Рост. гос. акад. с.-х. машиностроения. – Ростов н/Д, 2009. – 200 с.</w:t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Редактор </w:t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ЛР № В набор 00.00.2022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 xml:space="preserve">В печать 00.00.20    </w:t>
        <w:tab/>
        <w:t xml:space="preserve">Офсет. Бумага тип 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Формат 60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rFonts w:cs="Tahoma" w:ascii="Tahoma" w:hAnsi="Tahoma"/>
          <w:color w:val="000000"/>
          <w:sz w:val="20"/>
        </w:rPr>
        <w:t>84/16.</w:t>
        <w:tab/>
        <w:t xml:space="preserve">   Объем 0,5 усл. п.л., </w:t>
        <w:tab/>
        <w:t>0,5 уч.-изд.л.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Заказ №</w:t>
        <w:tab/>
        <w:tab/>
        <w:tab/>
        <w:t>Тираж 100</w:t>
        <w:tab/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124460</wp:posOffset>
                </wp:positionV>
                <wp:extent cx="403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8pt" to="313.5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"/>
        <w:spacing w:lineRule="auto" w:line="240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Издательский центр ДГТУ.</w:t>
      </w:r>
    </w:p>
    <w:p>
      <w:pPr>
        <w:pStyle w:val="Style9"/>
        <w:spacing w:lineRule="auto" w:line="240"/>
        <w:ind w:hanging="0"/>
        <w:rPr/>
      </w:pPr>
      <w:r>
        <w:rPr>
          <w:rFonts w:cs="Tahoma" w:ascii="Tahoma" w:hAnsi="Tahoma"/>
          <w:color w:val="000000"/>
          <w:sz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44000, Ростов-на-Дону, пл. Гагарина, 1</w:t>
      </w:r>
    </w:p>
    <w:sectPr>
      <w:type w:val="nextPage"/>
      <w:pgSz w:orient="landscape" w:w="16838" w:h="11906"/>
      <w:pgMar w:left="1418" w:right="1134" w:gutter="0" w:header="0" w:top="1134" w:footer="0" w:bottom="851"/>
      <w:pgNumType w:start="3"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10">
    <w:name w:val="подрис"/>
    <w:basedOn w:val="Style9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02" w:hanging="0"/>
      <w:jc w:val="both"/>
    </w:pPr>
    <w:rPr>
      <w:sz w:val="28"/>
    </w:rPr>
  </w:style>
  <w:style w:type="paragraph" w:styleId="Style11">
    <w:name w:val="основной"/>
    <w:qFormat/>
    <w:pPr>
      <w:widowControl/>
      <w:autoSpaceDE w:val="false"/>
      <w:bidi w:val="0"/>
      <w:spacing w:before="0" w:after="11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г.ур.1"/>
    <w:basedOn w:val="Style11"/>
    <w:qFormat/>
    <w:pPr>
      <w:spacing w:before="0" w:after="0"/>
      <w:jc w:val="center"/>
    </w:pPr>
    <w:rPr>
      <w:b/>
      <w:bCs/>
      <w:color w:val="000000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127" w:hanging="0"/>
      <w:jc w:val="both"/>
    </w:pPr>
    <w:rPr>
      <w:rFonts w:ascii="Tahoma" w:hAnsi="Tahoma" w:cs="Tahoma"/>
      <w:color w:val="000000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-Пр-Kp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1:00Z</dcterms:created>
  <dc:creator>3</dc:creator>
  <dc:description/>
  <cp:keywords/>
  <dc:language>en-US</dc:language>
  <cp:lastModifiedBy>Пользователь Windows</cp:lastModifiedBy>
  <cp:lastPrinted>2011-02-01T18:20:00Z</cp:lastPrinted>
  <dcterms:modified xsi:type="dcterms:W3CDTF">2022-11-17T16:52:00Z</dcterms:modified>
  <cp:revision>9</cp:revision>
  <dc:subject/>
  <dc:title>Управление фарой-мигалкой</dc:title>
</cp:coreProperties>
</file>